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OZAČ MOTORNIH VOZI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ansportno pravo i špedicija 3. razr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teratur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ušan Stojanović: Upravljanje transportnim procesima, udžbenik za četvti razred saobraćajne škole, ZUNS, Beogra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vetolik Kostadinović: Transportno pravo, marketing i špedicija, udžbenik za treći razred železničke škole, ZUNS, Beogra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Pojam privrednog prava i izvor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Pojam banaka, vrste i bankarski poslov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Vrste hartija od vrednos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Drumsko transportno prav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Izvori drumskog transportnog prava</w:t>
      </w:r>
    </w:p>
    <w:p>
      <w:pPr>
        <w:pStyle w:val="Normal"/>
        <w:rPr/>
      </w:pPr>
      <w:r>
        <w:rPr>
          <w:rFonts w:cs="Calibri" w:ascii="Calibri" w:hAnsi="Calibri"/>
        </w:rPr>
        <w:t>6.</w:t>
        <w:tab/>
        <w:t>Ugovor o drumskom prevozu robe i putni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</w:t>
        <w:tab/>
        <w:t>Obaveze i prava prevozioca u drum. prevozu rob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  <w:t>Obaveze i prava prevozioca u drum. prevozu prtljag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</w:t>
        <w:tab/>
        <w:t>Obaveze i prava prevozioca u drum. prevozu putni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>Osnove marketinga, marketing kao ekonomski proc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</w:t>
        <w:tab/>
        <w:t>Koncept marketing miks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</w:t>
        <w:tab/>
        <w:t>Koncept proizvoda u marketing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</w:t>
        <w:tab/>
        <w:t>Proizvod i cena kao instrumenti marketing miks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</w:t>
        <w:tab/>
        <w:t>Faktori koji utiču na politiku ce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5.</w:t>
        <w:tab/>
        <w:t>Kanali distribucije, promocij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.</w:t>
        <w:tab/>
        <w:t>Marketing u drumskom saobraćaj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7.</w:t>
        <w:tab/>
        <w:t>Osnovni pojmovi o špedicij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8.</w:t>
        <w:tab/>
        <w:t>Uloga podšpeditera i međušpedit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.</w:t>
        <w:tab/>
        <w:t>Podela špedici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.</w:t>
        <w:tab/>
        <w:t>Osnovni zadaci špedicije</w:t>
      </w:r>
    </w:p>
    <w:p>
      <w:pPr>
        <w:pStyle w:val="Normal"/>
        <w:rPr/>
      </w:pPr>
      <w:r>
        <w:rPr>
          <w:rFonts w:cs="Calibri" w:ascii="Calibri" w:hAnsi="Calibri"/>
        </w:rPr>
        <w:t>21.</w:t>
        <w:tab/>
        <w:t>Vrste dokumenata u špediciji: komercijalna i finansijs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2.</w:t>
        <w:tab/>
        <w:t>Međunarodna špediterska organizacija FI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3.</w:t>
        <w:tab/>
        <w:t>Transportna potvrda (FC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4.</w:t>
        <w:tab/>
        <w:t>Špediterska potvrda (FC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5.</w:t>
        <w:tab/>
        <w:t>Teretnica za kombinovani prevoz (FBL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6.</w:t>
        <w:tab/>
        <w:t>Skladišna potvrda (FWP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7.</w:t>
        <w:tab/>
        <w:t>Tarifa (pojam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8.</w:t>
        <w:tab/>
        <w:t>Tarifska načela</w:t>
      </w:r>
    </w:p>
    <w:p>
      <w:pPr>
        <w:pStyle w:val="Normal"/>
        <w:rPr/>
      </w:pPr>
      <w:r>
        <w:rPr>
          <w:rFonts w:cs="Calibri" w:ascii="Calibri" w:hAnsi="Calibri"/>
        </w:rPr>
        <w:t>29.</w:t>
        <w:tab/>
        <w:t>Načelo javnosti i jasnoć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0.</w:t>
        <w:tab/>
        <w:t>Načelo trajnosti i jednakos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1.</w:t>
        <w:tab/>
        <w:t>Tarifski sist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2.</w:t>
        <w:tab/>
        <w:t>Tarifska valu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3.</w:t>
        <w:tab/>
        <w:t>Tarifska tehni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4.</w:t>
        <w:tab/>
        <w:t>Tarifska udaljeno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5.</w:t>
        <w:tab/>
        <w:t>Tarifski razr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6.</w:t>
        <w:tab/>
        <w:t>Lučke, sajamske i špediterske tarif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7.</w:t>
        <w:tab/>
        <w:t>Poslovi i zadaci tarifskog odeljenj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8.</w:t>
        <w:tab/>
        <w:t>Akvizicija i praćenje tržiš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9.</w:t>
        <w:tab/>
        <w:t>Instradacij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0.</w:t>
        <w:tab/>
        <w:t>Refrakcije i provizi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1.</w:t>
        <w:tab/>
        <w:t>Poslovi i zadaci uvoznog odeljenj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2.</w:t>
        <w:tab/>
        <w:t>Pozicioniranje i disponiran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3.</w:t>
        <w:tab/>
        <w:t>Osiguranje, aviziranje i prihvat rob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4.</w:t>
        <w:tab/>
        <w:t>Carinjenje robe, otprema komitentu i fakturisan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5.</w:t>
        <w:tab/>
        <w:t>Poslovi i zadaci transportno-skladišnog odeljenj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6.</w:t>
        <w:tab/>
        <w:t>Vozila pod režimom TI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7.</w:t>
        <w:tab/>
        <w:t>Vozila bez režima TI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8.</w:t>
        <w:tab/>
        <w:t>Specijalni poslovi špedit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9.</w:t>
        <w:tab/>
        <w:t>Kontrola kvaliteta i kvantite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0.</w:t>
        <w:tab/>
        <w:t>Uzimanje uzora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1.</w:t>
        <w:tab/>
        <w:t>Praćenje transpor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2.</w:t>
        <w:tab/>
        <w:t>Doleđivan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3.</w:t>
        <w:tab/>
        <w:t>Izdavanje transportnih pisa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4.</w:t>
        <w:tab/>
        <w:t>Transportno osiguran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5.</w:t>
        <w:tab/>
        <w:t>Osiguranje motornih vozila i putni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6.</w:t>
        <w:tab/>
        <w:t>Carinski postupa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7.</w:t>
        <w:tab/>
        <w:t>Podela carina prema cilju zbog koga su uvede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8.</w:t>
        <w:tab/>
        <w:t>Podela carina prema načinu napl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9.</w:t>
        <w:tab/>
        <w:t>Podela carina prema načinu zavođenj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0.</w:t>
        <w:tab/>
        <w:t>Podela carina prema pravcu kretanja rob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sr-C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28:00Z</dcterms:created>
  <dc:creator>Tomin</dc:creator>
  <dc:description/>
  <cp:keywords/>
  <dc:language>en-US</dc:language>
  <cp:lastModifiedBy>Biljana</cp:lastModifiedBy>
  <dcterms:modified xsi:type="dcterms:W3CDTF">2017-01-29T18:07:00Z</dcterms:modified>
  <cp:revision>5</cp:revision>
  <dc:subject/>
  <dc:title/>
</cp:coreProperties>
</file>