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ZAČ MOTORNIH VOZI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slovanje saobraćajnih preduzeća - 3. razre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TERATURA:„EKONOMIKA I ORGANIZACIJA SAOBRAĆAJA ZA TREĆI I ČETVRTI RAZRED“, ZU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. Filipović, S. Filipov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</w:t>
        <w:tab/>
        <w:t>Pojam i značaj ekonomskih nauk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>Predmet i zadaci ekonomike i organizacijepreduzeć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Ciljevi i zadaci preduzeć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Vrste preduzeć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Preduzeća prema vlasništv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Oblici organizovalja preduzeća u tržišnoj privred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Upravljnje preduzeć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Položaj preduzeća u privrednoj reform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Pojam i podela sredstav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.</w:t>
        <w:tab/>
        <w:t>Poslovna sredstva,osnovna sredstva iamortizacij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>Obrtna sredst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</w:t>
        <w:tab/>
        <w:t>Srdstva posebne name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</w:t>
        <w:tab/>
        <w:t>Izvori sredsta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>Kontrola trošenja sredsta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  <w:t>Elementi proizvodnje kao elementi trošenj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</w:t>
        <w:tab/>
        <w:t>Pojam utrošaka elemenata proizodn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</w:t>
        <w:tab/>
        <w:t>Nabavne cene elemenata proizvodn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</w:t>
        <w:tab/>
        <w:t>Pojam i podela troško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</w:t>
        <w:tab/>
        <w:t>Kalkulacija i cena koštanja transportne uslug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</w:t>
        <w:tab/>
        <w:t>Pojavni oblici rezultata poslovanj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.</w:t>
        <w:tab/>
        <w:t>Raspodela rezultata poslovanj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</w:t>
        <w:tab/>
        <w:t>Ekonomski principi poslovanj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</w:t>
        <w:tab/>
        <w:t>Pojam saobraćajnog tržišta i marketing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</w:t>
        <w:tab/>
        <w:t>Poslovi pripreme saobraćajne proizvodn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.</w:t>
        <w:tab/>
        <w:t xml:space="preserve">Poslovi izvršenja saobraćajne proizvodnj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.</w:t>
        <w:tab/>
        <w:t>Poslovi kontrole saobr.proizvodn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.</w:t>
        <w:tab/>
        <w:t>Tipovi proizvodnje(pojed,serijska,masovna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8.</w:t>
        <w:tab/>
        <w:t>Organizacione jedinice proizvodnje(pogoni,radionic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.</w:t>
        <w:tab/>
        <w:t>Organizacija radnog me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.</w:t>
        <w:tab/>
        <w:t>Kontrola proizvodn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1.</w:t>
        <w:tab/>
        <w:t>Značaj preduzetništ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.</w:t>
        <w:tab/>
        <w:t>Profil i karakteristike preduzetnika i njegovi motiv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.</w:t>
        <w:tab/>
        <w:t>Procene poslovnih mogućnosti za novi poslovni poduhva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.</w:t>
        <w:tab/>
        <w:t xml:space="preserve">Istraživanja tržišt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5.</w:t>
        <w:tab/>
        <w:t>Osnovni pojmovi i elementi,struktura i sadržaj biznis pl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6.</w:t>
        <w:tab/>
        <w:t xml:space="preserve">Zakonske forme organizovanja delatnost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7.</w:t>
        <w:tab/>
        <w:t>Preduzetnik kao menadž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8.</w:t>
        <w:tab/>
        <w:t>Rezime poslovnog pl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.</w:t>
        <w:tab/>
        <w:t>Menadžment i organizacij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0.</w:t>
        <w:tab/>
        <w:t>Marketing strategija i procena tržišne konkurentnos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1.</w:t>
        <w:tab/>
        <w:t>Saobraćaj kao zagađivač životne sredi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.</w:t>
        <w:tab/>
        <w:t>Mikroklimatski uslovi rada u saobraćaj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3.</w:t>
        <w:tab/>
        <w:t>Zaštita na radu u saobraćaj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4.</w:t>
        <w:tab/>
        <w:t>Profesionalna oboljenja i povrede u saobraćaj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50:00Z</dcterms:created>
  <dc:creator>Tomin</dc:creator>
  <dc:description/>
  <cp:keywords/>
  <dc:language>en-US</dc:language>
  <cp:lastModifiedBy>Biljana</cp:lastModifiedBy>
  <cp:lastPrinted>2010-04-26T14:02:00Z</cp:lastPrinted>
  <dcterms:modified xsi:type="dcterms:W3CDTF">2017-01-29T17:57:00Z</dcterms:modified>
  <cp:revision>12</cp:revision>
  <dc:subject/>
  <dc:title/>
</cp:coreProperties>
</file>