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VOZAČ MOTORNIH VOZILA</w:t>
      </w:r>
    </w:p>
    <w:p>
      <w:pPr>
        <w:pStyle w:val="Normal"/>
        <w:spacing w:lineRule="auto" w:line="240" w:before="0" w:after="0"/>
        <w:rPr/>
      </w:pPr>
      <w:r>
        <w:rPr/>
        <w:t>Ustav i prava građana 3. razre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Udžbenik: Ustav i prava građana za III i IV razred srednjih stručnih čkola,S.Bulajić,S. Lilić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Zavod za udžbenik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   Značenje ustava RS i njegova sadržin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  Principi ustavnosti i zakonitosti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3.   Ustavni sud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  Sudovi i javna tužilaštv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5.   Suverenost naroda i građan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6.   Pojam i vrste demokratij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7.   Višestranački sistem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8.   Narodna skupštin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9.   Predsednik Republik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0. Vlad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1. Lične slobode i prava građan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2. Političke slobode i prav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3. Ekonomsko- socijalna prav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4. Kulturna i zdravstvena prav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5. Pojam i elementi države i vrste državnog uređenj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6. Međunarodne konvencije o ljudsim pravim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7. Obnova srpske države i državnosti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8. Razvoj ustavnosti u Srbij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4:00Z</dcterms:created>
  <dc:creator>Skola</dc:creator>
  <dc:description/>
  <cp:keywords/>
  <dc:language>en-US</dc:language>
  <cp:lastModifiedBy>Biljana</cp:lastModifiedBy>
  <dcterms:modified xsi:type="dcterms:W3CDTF">2017-01-29T18:09:00Z</dcterms:modified>
  <cp:revision>5</cp:revision>
  <dc:subject/>
  <dc:title/>
</cp:coreProperties>
</file>