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VOZAČ MOTORNIH VOZIL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raktična nastava 3. razred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 .Nabrojati osnovne sklopove motornog vozil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. Zadatak motor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. Zadatak i elementi transmisij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4. Ram(okvir) motornog vozil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. Sistem za upravljanje-definisati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6. Sistem za kočenje- definisati</w:t>
      </w:r>
    </w:p>
    <w:p>
      <w:pPr>
        <w:pStyle w:val="Normal"/>
        <w:rPr/>
      </w:pPr>
      <w:r>
        <w:rPr>
          <w:rFonts w:cs="Calibri" w:ascii="Calibri" w:hAnsi="Calibri"/>
          <w:b w:val="false"/>
          <w:sz w:val="24"/>
        </w:rPr>
        <w:t>7. Hodni sistem- definisati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8. Sistem za oslanjanje- definisati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9. Karoserija vozila- definisati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0.Specijalni uređaji na vozilu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1.Putni nalog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2.Matična knjiga vozil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3.Priprema vozila za servisne radov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4.Servisni radovi u garantnom roku</w:t>
      </w:r>
    </w:p>
    <w:p>
      <w:pPr>
        <w:pStyle w:val="Normal"/>
        <w:rPr/>
      </w:pPr>
      <w:r>
        <w:rPr>
          <w:rFonts w:cs="Calibri" w:ascii="Calibri" w:hAnsi="Calibri"/>
          <w:b w:val="false"/>
          <w:sz w:val="24"/>
        </w:rPr>
        <w:t>15.Servisni radovi van garantnog rok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6.Dnevni pregled vozil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7.Točak upravljač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8.Upravljački mehanizam sa zupčastom letvom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9.Upravljački mehanizam sa pužnim prenosnikom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0.Položaj upravljačkih točkov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1.Servo uređaj u sistemu za upravljanj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2.Radna,pomoćna i parkirna kočnica-definicij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3.Mehanički prenosni mehanizam sistema za kočenj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4.Hidraulični prenosni mehanizam sistema za kočenj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5.Pneumatski prenosni mehanizam sistema za kočenj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6.Servo uređaj u sistemu za kočenj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7.ABS uređaj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8.Doboš kočnic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9.Disk Kočnic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0.Lisnate oprug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1.Zavojne i torzione opruge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2.Sistem pneumatskog oslanjanj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3.Grejači i klima uređaj na vozilu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4.Tahograf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5.Uređaj za samoistovar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6.Uređaj za samoutovar i samoistovar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7.Uređaj za ispitivanje sile kočenj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8.Uređaj za kontrolu izduvnih gasov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39.Uređaj za kontrolu svetlosnih i signalnih uređaj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40. Uređaj za ispitivanje upravljačkog mehanizma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41.Uređaj za kontrolu bučnosti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42.Dokumenta za vozilo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Literatura: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Mr.Mladen Dobrić-Mirjana Medarević: «Praktična nastava» 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za 3. i 4. razred</w:t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35:00Z</dcterms:created>
  <dc:creator>SAOBRACAJNA SKOLA PINKI</dc:creator>
  <dc:description/>
  <cp:keywords/>
  <dc:language>en-US</dc:language>
  <cp:lastModifiedBy>Biljana</cp:lastModifiedBy>
  <cp:lastPrinted>2010-12-01T12:58:00Z</cp:lastPrinted>
  <dcterms:modified xsi:type="dcterms:W3CDTF">2017-01-29T17:59:00Z</dcterms:modified>
  <cp:revision>8</cp:revision>
  <dc:subject/>
  <dc:title/>
</cp:coreProperties>
</file>