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cs="Calibri" w:ascii="Calibri" w:hAnsi="Calibri"/>
          <w:szCs w:val="24"/>
        </w:rPr>
        <w:t>VOZAČ MOTORNIH VOZILA</w:t>
      </w:r>
    </w:p>
    <w:p>
      <w:pPr>
        <w:pStyle w:val="Normal"/>
        <w:rPr>
          <w:rFonts w:ascii="Calibri" w:hAnsi="Calibri" w:cs="Calibri"/>
          <w:szCs w:val="24"/>
          <w:lang w:val="sr-Latn-CS"/>
        </w:rPr>
      </w:pPr>
      <w:r>
        <w:rPr>
          <w:rFonts w:cs="Calibri" w:ascii="Calibri" w:hAnsi="Calibri"/>
          <w:szCs w:val="24"/>
          <w:lang w:val="sr-Latn-CS"/>
        </w:rPr>
        <w:t>Saobraćajna infrastruktura 3. razred</w:t>
      </w:r>
    </w:p>
    <w:p>
      <w:pPr>
        <w:pStyle w:val="Normal"/>
        <w:rPr>
          <w:rFonts w:ascii="Calibri" w:hAnsi="Calibri" w:cs="Calibri"/>
          <w:szCs w:val="24"/>
          <w:lang w:val="sr-Latn-CS"/>
        </w:rPr>
      </w:pPr>
      <w:r>
        <w:rPr>
          <w:rFonts w:cs="Calibri" w:ascii="Calibri" w:hAnsi="Calibri"/>
          <w:szCs w:val="24"/>
          <w:lang w:val="sr-Latn-CS"/>
        </w:rPr>
      </w:r>
    </w:p>
    <w:p>
      <w:pPr>
        <w:pStyle w:val="Normal"/>
        <w:rPr>
          <w:rFonts w:ascii="Calibri" w:hAnsi="Calibri" w:cs="Calibri"/>
          <w:szCs w:val="24"/>
          <w:lang w:val="sr-Latn-CS"/>
        </w:rPr>
      </w:pPr>
      <w:r>
        <w:rPr>
          <w:rFonts w:cs="Calibri" w:ascii="Calibri" w:hAnsi="Calibri"/>
          <w:szCs w:val="24"/>
          <w:lang w:val="sr-Latn-CS"/>
        </w:rPr>
        <w:t>Udžbenik:Osnovi puteva i ulica, B. Marković, Zavod za udžbenik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vod. Istorijski razvoj gradnje pute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Stanje putne mre</w:t>
      </w:r>
      <w:r>
        <w:rPr>
          <w:rFonts w:cs="Calibri" w:ascii="Calibri" w:hAnsi="Calibri"/>
          <w:sz w:val="22"/>
          <w:szCs w:val="22"/>
          <w:lang w:val="sr-Latn-CS"/>
        </w:rPr>
        <w:t>ž</w:t>
      </w:r>
      <w:r>
        <w:rPr>
          <w:rFonts w:cs="Calibri" w:ascii="Calibri" w:hAnsi="Calibri"/>
          <w:sz w:val="22"/>
          <w:szCs w:val="22"/>
        </w:rPr>
        <w:t>e kod na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hničko klasiranje pute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Saobraćajno ekonomsko klasiranje, klasiranje za specijalni saobraćaj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Klasiranje puteva u našoj zemlj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ksploatacione karakteristike puta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čunsko bruto opterećenje od vozi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Gustina saobraćaja. Saobraćajno opterećenje put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v-SE"/>
        </w:rPr>
        <w:t>Bruto tonski ekvivalent kolovoznog zasto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Statičke i dinamičke si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Stabilnost vozila na bočno klizanj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spodela koeficijenta prianjan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oprečni nagib kolovoz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toperenje kolovoz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lazne krivin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roširenje kolovoza u krivi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Određivanje dužine preglednost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pentin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nji stroj put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štački objekt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rnji stroj pu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Biciklističke staz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ema put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ela kolovoznih konstrukcij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akteristike klasičnih I savremenih konstrukcij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bor vrste kolovoznog zastor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ela i sistemi gradskih ulic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oprečni profili gradskih ulic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blem parkiranja u gradovi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Režimi parkiranja, vremenski ograničeno parkiranj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icaj uličnog parkiranja na dinamički saobraćaj i bezbednost saobraća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Kapacitet i organizacija parkirališt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mpe za savlađivanje sprato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odela parking garaž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Lokacija i kapacitet parking garaža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ovršina parking garaža i elementi od kojih zavisi površin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cija mesta za parkiranj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ređivanje širine prolaza parkirališt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ice  za snadbevanje gorivom – ulog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kacija i kapacitet stanica za snabdevanje gorivom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ehnologija rada stanica za snabdevanje gorivom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rste stanica za snabdevanje gorivom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rha tehničkog održavanj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m servisa i podel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stemi i tehnološki proces tehničkog opsluživanj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čin organizacije tehničkog održavanj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oj tehničkog održavanja za ceo vozni park u toku godin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lne opravk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ali za rad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zalice za motorna vozil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uvanje vozila na otvorenom prostoru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štita sredine i čoveka od stetnih uticaja u garažama, servisima, autobazama I parkiralištima</w:t>
      </w:r>
    </w:p>
    <w:sectPr>
      <w:type w:val="nextPage"/>
      <w:pgSz w:w="11906" w:h="16838"/>
      <w:pgMar w:left="1134" w:right="992" w:gutter="0" w:header="0" w:top="36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bCs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0:44:00Z</dcterms:created>
  <dc:creator>Jeftenic Dejan</dc:creator>
  <dc:description/>
  <cp:keywords/>
  <dc:language>en-US</dc:language>
  <cp:lastModifiedBy>Biljana</cp:lastModifiedBy>
  <dcterms:modified xsi:type="dcterms:W3CDTF">2017-01-29T18:05:00Z</dcterms:modified>
  <cp:revision>6</cp:revision>
  <dc:subject/>
  <dc:title>Saobraćajna infrastruktura</dc:title>
</cp:coreProperties>
</file>