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OZAČ MOTORNIH VOZILA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Engleski jezik 3. razred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1800" w:hanging="0"/>
        <w:rPr/>
      </w:pPr>
      <w:r>
        <w:rPr>
          <w:rFonts w:cs="Arial" w:ascii="Calibri" w:hAnsi="Calibri"/>
          <w:sz w:val="22"/>
          <w:szCs w:val="22"/>
          <w:lang w:val="sr-Latn-CS"/>
        </w:rPr>
        <w:t>Literatura: Engleski jezik za stručne škole,LJ. Matić, K.Kovačević</w:t>
      </w:r>
    </w:p>
    <w:p>
      <w:pPr>
        <w:pStyle w:val="Normal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ravelling Round the World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Indefinite Articl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rt is the Greatest Thing in the World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Definite Articl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ike for a Better City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The Present Perfect Continuous Tens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others and Daughter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omparison of Adjectiv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odal Verb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ational Tastes in Food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Passive Voic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ow to Express Certainty, Uncertainty and Doubt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Queen of Crim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ported Speech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fining/Non-Defining Relative Claus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arlem’s Rebirth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Participl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Danube-Europe’s River of Harmony and Discord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peaking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9:41:00Z</dcterms:created>
  <dc:creator>WindowsXP</dc:creator>
  <dc:description/>
  <cp:keywords/>
  <dc:language>en-US</dc:language>
  <cp:lastModifiedBy>Biljana</cp:lastModifiedBy>
  <dcterms:modified xsi:type="dcterms:W3CDTF">2017-01-29T17:47:00Z</dcterms:modified>
  <cp:revision>5</cp:revision>
  <dc:subject/>
  <dc:title>ISPITNA PITANJA ZA VANREDNE UČENIKE</dc:title>
</cp:coreProperties>
</file>