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OZAČ MOTORNIH VOZILA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revoz putnika i robe 3. razred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odela putničkog saobraćaja prema teritoriji na kojoj se obavlj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odela putničkog saobraćaja prema načinu organizacij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ojam putničkog saobraćaj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Linijski prevoz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Slobodan i turistički prevoz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CS"/>
        </w:rPr>
        <w:t>Mobilnost stanovništv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romet putnik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rotok putnik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rste autobus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karakteristike autobus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riprema prevoz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zvršenje procesa prevoz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Brzine u putničkom saobraćaju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ređeni pu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skorišćenje broja polazaka vozil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Linije u međugradskom prevozu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Autobuske stanic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Red vožnj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Linije u gradskom saobraćaju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reme trajanja obrt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okazatelji rada linij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Redovi vožnje u linijskom prevozu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oremećaj reda vožnj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Dispečerska služb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Uloga i zadaci dispečerske služb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utni nalog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CS"/>
        </w:rPr>
        <w:t>Ostala dokumentacija koja se koristi pri obavljanju prevoz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roduktivnost rad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Tarif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odela teretnog prevoz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odela drumskog teretnog saobraćaj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odela motornih vozil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učna i dinamička svojstva motornih vozil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Ekonomičnost, sigurnost rada motornog vozil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rohodnost, stabilnost motornog vozil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Transportni proces, obr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rosta i složena vožnja, itinere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ozni park- izmeritelji rad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Auto dani, auto časov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Brzine i pređeni put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Kojeficijenti iskorišćenj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Transportni ra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Broj vozila i broj obrt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Utovarno istovarne stanic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Način postavljanja vozila na utovarno istovarnim stanicam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ropusna moć utovarno istovarne stanic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Skladišta i skladištenje rob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rimena tegljača i poluprikolic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rimena vozila samoistovarivač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Auto taksi prevoz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Dispečerska služb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Kontrola rada voznog park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Troškovi u prevozu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Dokumenta u prevozu</w:t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56:00Z</dcterms:created>
  <dc:creator>Jeftenic Dejan</dc:creator>
  <dc:description/>
  <cp:keywords/>
  <dc:language>en-US</dc:language>
  <cp:lastModifiedBy>Biljana</cp:lastModifiedBy>
  <dcterms:modified xsi:type="dcterms:W3CDTF">2017-01-29T18:02:00Z</dcterms:modified>
  <cp:revision>6</cp:revision>
  <dc:subject/>
  <dc:title>ISPITNA PITANJA :PREVOZ PUTNIKA I ROBE</dc:title>
</cp:coreProperties>
</file>