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VOZAČ MOTORNIH VOZILA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Francuski jezik 3. razred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L'amour de SOI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es temps du passé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’amour de SOI – Vocabulair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Les temps du futur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terrogation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Le present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e connais-tu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L’amour des autres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D, COI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L’amour des autres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es pronoms personnels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L’amour des autres – Vocabulair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Les uches pronominaux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a concordance des temp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Les adjectifs numeraux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lang w:val="fr-FR"/>
        </w:rPr>
        <w:t>L’amour avec un grand « A »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Le subjonctif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lang w:val="fr-FR"/>
        </w:rPr>
        <w:t>L’amour avec un grand « A » - Vocabulair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lang w:val="fr-FR"/>
        </w:rPr>
        <w:t>La caus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lang w:val="fr-FR"/>
        </w:rPr>
        <w:t>L’amour des betes I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lang w:val="fr-FR"/>
        </w:rPr>
        <w:t>Le discours indirect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lang w:val="fr-FR"/>
        </w:rPr>
        <w:t>L’amour des betes II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lang w:val="fr-FR"/>
        </w:rPr>
        <w:t>Voyag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lang w:val="fr-FR"/>
        </w:rPr>
        <w:t xml:space="preserve">Les expressions du temps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lang w:val="fr-FR"/>
        </w:rPr>
        <w:t>Voyage – Vocabulair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lang w:val="fr-FR"/>
        </w:rPr>
        <w:t>La comparasion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lang w:val="fr-FR"/>
        </w:rPr>
        <w:t>Exploit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lang w:val="fr-FR"/>
        </w:rPr>
        <w:t>Exploits – Vocabulair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lang w:val="fr-FR"/>
        </w:rPr>
        <w:t>L’hypothese I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lang w:val="fr-FR"/>
        </w:rPr>
        <w:t>L’hypothese II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lang w:val="fr-FR"/>
        </w:rPr>
        <w:t xml:space="preserve">Passions 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es adverb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23:39:00Z</dcterms:created>
  <dc:creator>Teodora</dc:creator>
  <dc:description/>
  <cp:keywords/>
  <dc:language>en-US</dc:language>
  <cp:lastModifiedBy>Biljana</cp:lastModifiedBy>
  <dcterms:modified xsi:type="dcterms:W3CDTF">2017-01-29T17:49:00Z</dcterms:modified>
  <cp:revision>5</cp:revision>
  <dc:subject/>
  <dc:title/>
</cp:coreProperties>
</file>