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KUVAR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OZNAVANjE  ŽIVOTNIH NAMIRNICA – IZBORNI PREDMET 2. razred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E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VOĆE                                                           6.  MES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POVRĆE                                                      7.  MLEK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</w:t>
        <w:tab/>
        <w:t>ŽITARICE                                                     8.  JAJ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GLjIVE                                                         9.   ZAČIN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</w:t>
        <w:tab/>
        <w:t>SREDSTVA ZA UŽIVANjE                         10.   ADITIV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TANjA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VRSTE I KVALITET VOĆ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VRSTE I KVALITET POVRĆ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</w:t>
        <w:tab/>
        <w:t>BRAŠ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HLEB I PECI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>GLjIV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KAF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GRAĐA I HEMIJSKI SASTAV MES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 xml:space="preserve">VRSTE MES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>MESO PERAD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</w:t>
        <w:tab/>
        <w:t>MESO RIB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>PROIZVODI OD MES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.</w:t>
        <w:tab/>
        <w:t>MLEKO – HEMIJSKI SASTAV I HRANLjIV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.</w:t>
        <w:tab/>
        <w:t>KONZERVISANjE MLE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>MLEČNI PROIZVODI – VRS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</w:t>
        <w:tab/>
        <w:t>SI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</w:t>
        <w:tab/>
        <w:t>SASTAV I GRAĐA JAJE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7.</w:t>
        <w:tab/>
        <w:t>ZAČI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</w:t>
        <w:tab/>
        <w:t>ADITIV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DžBENIK : POZNAVANjE  ŽIVITNIH NAMIRNICA ZA SPECIJALISTIČKO OBRAZOVANjE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 KUVAR – SPECIJALISTA 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MILORAD JOVANOVIĆ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51:00Z</dcterms:created>
  <dc:creator>RegisteredUser</dc:creator>
  <dc:description/>
  <cp:keywords/>
  <dc:language>en-US</dc:language>
  <cp:lastModifiedBy>Biljana</cp:lastModifiedBy>
  <cp:lastPrinted>2007-10-26T12:19:00Z</cp:lastPrinted>
  <dcterms:modified xsi:type="dcterms:W3CDTF">2017-02-08T21:22:00Z</dcterms:modified>
  <cp:revision>6</cp:revision>
  <dc:subject/>
  <dc:title>ПОЗНАВАЊЕ  ЖИВОТНИХ НАМИРНИЦА – КУВАР СПЕЦИЈАЛИСТА И ПОСЛАСТИЧАР СПЕЦИЈАЛИСТА</dc:title>
</cp:coreProperties>
</file>