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KUVAR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KUVARSTVO</w:t>
      </w:r>
      <w:r>
        <w:rPr>
          <w:sz w:val="24"/>
          <w:szCs w:val="24"/>
          <w:lang w:val="sr-Latn-RS"/>
        </w:rPr>
        <w:t xml:space="preserve">   d</w:t>
      </w:r>
      <w:r>
        <w:rPr>
          <w:sz w:val="24"/>
          <w:szCs w:val="24"/>
          <w:lang w:val="sr-CS"/>
        </w:rPr>
        <w:t>rugi razred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iteratura: Kuvarstvo sa praktičnom nastavom, M. Portić, M. Vukić, Zavod za udžben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Pojam i podela sup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Goveđa supa- Knedle od griz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Kokošija supa-Taran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Goveđi konsome-Profiterole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CS"/>
        </w:rPr>
        <w:t>5.Kokošiji konsome-biskvit sa šunk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Pojam i podela potaž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velute potaž od pilećeg mes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Velute potaž od celer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Velute potaž od Artičoke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Krem potaž od paradajz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Krem potaž od povrć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Nepasirani potaži-potaž od pečurak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Potaž od brokolij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Ragu čorba od telećeg mes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Mađarska gulaš čorb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Čorba od jagnjećeg mesa na srps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7.Ruski Boršč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8.Italijanska minestron čorb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Omlet sa šunk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Omlet sa sir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Kajgana na srps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.Poširana jaja sa lovačkim sosom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CS"/>
        </w:rPr>
        <w:t>23.Poširana jaja sa Kladovskim sos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Srpska gibanic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Pita zeljanic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Savijača sa sir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7.Njoke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8.Ravioli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9.Kaneloni sa šunkom i spanaće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0.Pohovane palačinke sa šunkom i pečurka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1.Gratinirane palačinke sa sir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2.Gratinirane palačinke –BOLONjEZ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CS"/>
        </w:rPr>
        <w:t>33.Krofne sa sir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4.Puding od sir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5.Sufle od sir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6.Pečurke „ORLI“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7.Rizoto sa morskim plodovi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8.Crni rizoto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9.Rizoto sa pečurka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0.Špagete KARBONARE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1.Špagete BOLONjEZ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Hemendeks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3.Goveđi gulaš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4.Bakrač gulaš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5.Pileći paprikaš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lang w:val="sr-CS"/>
        </w:rPr>
        <w:t>46.Špikovana govedina u pikant sosu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7Sladak kupus sa jagnjećim mes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Čorbast pasulj sa suvim rebri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9.Đuveč sa svinjskim mes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0.Rizoto sa telećim mes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1.Pilav sa jagnjećim mesom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2.Ajmokac „FRIKASE“ od pilećeg mes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3.Ajmokac „DIBARI“ od telećeg mes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4.Sote od telećeg mesa sa pečurka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5.Faširana šnicl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6.Ćufte u paradajz sosu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7.Sarma od zelj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8.Sarma od slatkog kupus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9.Punjene paprike u paradajz sosu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0.Punjene tikvice u mirođija sosu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1.Musaka od krompir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2.Musaka od tikvic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3.Paprikaš od šaran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4.Smuđ na Smederevs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5.Pijani šara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6.Srneći ragu sa pečurka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7.Fazan na lovač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Špikovani srneći but  sos „vild“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9Tripe italije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0.Jagnjeća sarmica u maramici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1.Svadbarski kupus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2.Punjeni plavi patlidžan „IMAM BAJALDI“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3.Ćufte na Grč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4.Rozbratna na srpski način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5.Jagnjeća kapama?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02:00Z</dcterms:created>
  <dc:creator>XP</dc:creator>
  <dc:description/>
  <cp:keywords/>
  <dc:language>en-US</dc:language>
  <cp:lastModifiedBy>Biljana</cp:lastModifiedBy>
  <dcterms:modified xsi:type="dcterms:W3CDTF">2017-02-08T21:35:00Z</dcterms:modified>
  <cp:revision>4</cp:revision>
  <dc:subject/>
  <dc:title>КУВАРСТВО</dc:title>
</cp:coreProperties>
</file>