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  <w:t>Ekologija i zaštita životne sredin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Literatura:Ekologija i zaštita životne sredine Ivo Savić, Zavod za udžbenik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Ekološki faktori – pojam i klasifikaci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Adaptacija na različite uslove živo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Ekološka niš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iotop – životno staništ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Populaci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iocenoza – Životna zajednic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Fotosinteza, tipovi ishran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u w:val="single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Lanci ishrane i ekološke piramid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Ekosiste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iosfer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Životna oblast  mora i okean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Životna oblast kopnenih vod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Suvozemna životna oblast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Čovek i njegov odnos prema prirod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gađivanje životne sredine – izvori,vrste i posledic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dravstvene i genetičke posledice zagađivan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gađivanje vazduha i zaštita od zagađivan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gađivanje voda i zaštita od zagađivan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Zagađivanje zemljišta i zaštita od zagađivan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sr-Latn-CS"/>
        </w:rPr>
        <w:t>Zagađivanje hrane i zaštita od zagađivanj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Radioaktivno zagađivanje i zašti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Buka i zaštita od buk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Monitoring sistem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Uređivanje sredine i izgradnja prostor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1906" w:h="16838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23:36:00Z</dcterms:created>
  <dc:creator>Korisnik</dc:creator>
  <dc:description/>
  <cp:keywords/>
  <dc:language>en-US</dc:language>
  <cp:lastModifiedBy>Biljana</cp:lastModifiedBy>
  <dcterms:modified xsi:type="dcterms:W3CDTF">2017-01-22T17:54:00Z</dcterms:modified>
  <cp:revision>3</cp:revision>
  <dc:subject/>
  <dc:title>ISPITNA PITANJA iz EKOLOGIJE</dc:title>
</cp:coreProperties>
</file>