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Ispit iz nemačkog jezika - 2.razred  - </w:t>
      </w:r>
      <w:r>
        <w:rPr>
          <w:rFonts w:cs="Times New Roman" w:ascii="Times New Roman" w:hAnsi="Times New Roman"/>
          <w:sz w:val="28"/>
          <w:szCs w:val="28"/>
          <w:lang w:val="sr-Latn-CS"/>
        </w:rPr>
        <w:t>Kuvar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ektionen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Wörterbuc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r Geschichte des Schachspiel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Bildungssystem in Deutschlan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chiedsbrief  eines Vierzehnjährige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 Restauran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önes Wetter  - schlechtes Wetter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Mehr Umweltschutz – weniger Umweltproblem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Erfinder des Automobil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sachen über die BRD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mmatik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sammensetzunge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Finalsatz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s Passiv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le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 Neg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Modalsatz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initivkonstruktione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aration der Adjektiv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Komparativsatz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Konditionalsatz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  <w:lang w:val="sr-Latn-C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lang w:val="de-D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6:00Z</dcterms:created>
  <dc:creator>computer</dc:creator>
  <dc:description/>
  <cp:keywords/>
  <dc:language>en-US</dc:language>
  <cp:lastModifiedBy>Biljana</cp:lastModifiedBy>
  <dcterms:modified xsi:type="dcterms:W3CDTF">2017-02-08T21:17:00Z</dcterms:modified>
  <cp:revision>12</cp:revision>
  <dc:subject/>
  <dc:title>Ispit iz nemačkog jezika - 1</dc:title>
</cp:coreProperties>
</file>