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Verska nastava</w:t>
      </w:r>
    </w:p>
    <w:p>
      <w:pPr>
        <w:pStyle w:val="Normal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džbenik: Pravoslavni katihizis za prvi i drugi razred srednje škole, I. Midić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Vera u Boga u Starom Zavetu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Vera u Boga u Novom Zavetu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Jedan Bog je Otac – konkretna ličnost (biblijska i svetootačka svedočanstva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Jedan Bog je Otac – konkretna ličnost (bogoslovsko objašnjenje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sus Hristos – Sin Božiji (biblijska i svetootačka svedočanstva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sus Hristos – Sin Božiji (soteriološki značaj Ovaploćenja Hristovog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sus Hristos – Sin Božiji (antropološki značaj Ovaploćenja Hristovog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veti Duh – treće lice Svete Trojice (biblijska i svetootačka svedočanstva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veti Duh – treće lice Svete Trojice (uloga Duha Svetoga u ikonomiji spasenja do Vaznesenja Hristovog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veti Duh – treće lice Svete Trojice (uloga Duha Svetoga u ikonomiji spasenja posle Vaznesenja Hristovog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Tumačenje vere u svetu Trojicu kao jednog Boga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Starojelinsko, filosofsko shvatanje bića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Jedinstvo i mnoštvo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Ličnost Oca jeste uzrok postojanja Božanske prirode (biblijska i svetootačka svedočanstva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Ličnost Oca jeste uzrok postojanja Božanske prirode (bogoslovsko objašnjenje monarhije, problem subordinacije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 </w:t>
      </w:r>
      <w:r>
        <w:rPr>
          <w:sz w:val="28"/>
          <w:szCs w:val="28"/>
          <w:lang w:val="sr-Latn-CS"/>
        </w:rPr>
        <w:t>Ličnost i individua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Hrišćanstvo i Crkva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Crkva – istina kao zajednica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Crkva – zajednica budućeg veka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Pravoslavna ikonografija kao prikaz eshatološkog postojanja sveta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  <w:lang w:val="sr-Latn-CS"/>
        </w:rPr>
      </w:pPr>
      <w:r>
        <w:rPr>
          <w:rFonts w:cs="Calibri"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Latn-CS"/>
        </w:rPr>
        <w:t>Religija ili crkv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8:26:00Z</dcterms:created>
  <dc:creator>Skola</dc:creator>
  <dc:description/>
  <dc:language>en-US</dc:language>
  <cp:lastModifiedBy>Dejan</cp:lastModifiedBy>
  <dcterms:modified xsi:type="dcterms:W3CDTF">2016-06-25T08:26:00Z</dcterms:modified>
  <cp:revision>2</cp:revision>
  <dc:subject/>
  <dc:title/>
</cp:coreProperties>
</file>