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ISPITNA PITANJA iz</w:t>
      </w:r>
      <w:r>
        <w:rPr>
          <w:rFonts w:cs="Calibri" w:ascii="Calibri" w:hAnsi="Calibri"/>
          <w:lang w:val="sr-Latn-CS"/>
        </w:rPr>
        <w:t xml:space="preserve"> BIOLOGIJE</w:t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u w:val="single"/>
          <w:lang w:val="sr-Latn-CS"/>
        </w:rPr>
        <w:t>Literatura:</w:t>
      </w:r>
      <w:r>
        <w:rPr>
          <w:rFonts w:cs="Calibri" w:ascii="Calibri" w:hAnsi="Calibri"/>
          <w:lang w:val="sr-Latn-CS"/>
        </w:rPr>
        <w:t>Biologija za I i II razred srednje stručne  škole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                </w:t>
      </w:r>
      <w:r>
        <w:rPr>
          <w:rFonts w:cs="Calibri" w:ascii="Calibri" w:hAnsi="Calibri"/>
          <w:lang w:val="sr-Latn-CS"/>
        </w:rPr>
        <w:t>Dr Nada Šerban, mr Veljko Terzija, JP“Zavod za udžbenike“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ajedničke osobine živih bić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Virusi – opšte odlike i razmnožavanj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Bakterije – opšte odlik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Bakterije – znača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Hemijski sastav ćelije – neorganski sastojc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Hemijski sastav ćelije – organski sastojci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Hemijski sastav ćelije – biopolimer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Građa ćelije – citoplazma i organe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Građa ćelije – jedro i hromozom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Deoba ćelije – mito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Deoba ćelije – mejo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Enzim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Ćelijsko disanje, vrenje(fermentacija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Tipovi ishra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Fotosinte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Energetika čove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Uloga nervnog i mišićnog sistema u procesu rad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Uloga kardiovaskularnog i respiratornog sistema u procesu rad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Biološka ritmi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Oplođenje i embriogenez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Postnatalni perio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Starenje organizma i smr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Molekulske osnove nasleđivanj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Geni, genotip i fenotip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Osnovna pravila nasleđivan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Tipovi nasleđivanja osobin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Promene u strukturi i broju hromozom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Selekcija i oplemenjivanje organizam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Biotehnologija i genetičko inženjerstv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Naslednost i variranje osobina kod ljud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Nasledne bolesti kod čove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Planiranje porodice i genetičko savetovanj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Latn-CS"/>
        </w:rPr>
        <w:t>Genetička uslovljenost čovekovog p</w:t>
      </w:r>
      <w:r>
        <w:rPr>
          <w:sz w:val="28"/>
          <w:szCs w:val="28"/>
          <w:lang w:val="sr-Latn-CS"/>
        </w:rPr>
        <w:t>onašanja</w:t>
      </w:r>
    </w:p>
    <w:sectPr>
      <w:type w:val="nextPage"/>
      <w:pgSz w:w="11906" w:h="16838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17:00Z</dcterms:created>
  <dc:creator>Korisnik</dc:creator>
  <dc:description/>
  <cp:keywords/>
  <dc:language>en-US</dc:language>
  <cp:lastModifiedBy>Biljana</cp:lastModifiedBy>
  <dcterms:modified xsi:type="dcterms:W3CDTF">2017-01-30T19:39:00Z</dcterms:modified>
  <cp:revision>10</cp:revision>
  <dc:subject/>
  <dc:title>ISPITNA PITANJA iz BIOLOGIJE</dc:title>
</cp:coreProperties>
</file>