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AUTOELEKTRIČAR</w:t>
      </w:r>
    </w:p>
    <w:p>
      <w:pPr>
        <w:pStyle w:val="Normal"/>
        <w:ind w:left="709" w:hanging="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Muzička kultura - izborni predmet</w:t>
      </w:r>
    </w:p>
    <w:p>
      <w:pPr>
        <w:pStyle w:val="Normal"/>
        <w:ind w:left="709" w:hanging="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MUZIČKA UMETNOST I ili II</w:t>
      </w:r>
    </w:p>
    <w:p>
      <w:pPr>
        <w:pStyle w:val="Normal"/>
        <w:ind w:left="709" w:hanging="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Udžbenik: Muzička umetnost za stručne škole,Sonja Marinković, Zavod za udžbenike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Muzika prvobitnog društva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Prve civilizacije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Srednji vek (vizantija, gregorijanski koral)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lang w:val="sr-Latn-CS"/>
        </w:rPr>
        <w:t>Muzika renesanse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Muzika baroka, opera, nastanak opere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Muzički oblici baroka (svita, sonata, koncert, fuga, oratorijum, pasija, kantata, barokna misa)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Predstavnici baroka (Johan Sebastijan Bah, Georg Fridrih Hendl)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Muzika klasicizma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Muzički oblici klasicizma (cikličan oblik, sonatni oblik, sinfonija, sonata, gudački kvartet, koncert)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Predstavnici ilasicizma (Jozef Hajdn, Volfgang Amadeus Mocart, Ludvig Van Betoven)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Romantizam Opera u Italiji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Balet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Opera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Srbija, Mokranjac, Konjović, Marinković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Džez muzika (3 klasična džez stila)?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6:00Z</dcterms:created>
  <dc:creator>Prva privatna ekonomska škola Sveti Nikola</dc:creator>
  <dc:description/>
  <cp:keywords/>
  <dc:language>en-US</dc:language>
  <cp:lastModifiedBy>Biljana</cp:lastModifiedBy>
  <dcterms:modified xsi:type="dcterms:W3CDTF">2017-02-01T12:20:00Z</dcterms:modified>
  <cp:revision>7</cp:revision>
  <dc:subject/>
  <dc:title/>
</cp:coreProperties>
</file>